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238823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4426793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869221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99713775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